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in-Cooper</w:t>
        <w:tab/>
        <w:tab/>
        <w:tab/>
        <w:tab/>
        <w:tab/>
        <w:tab/>
        <w:t>Name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he Most Dangerous Nation in the World?</w:t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158115</wp:posOffset>
                </wp:positionV>
                <wp:extent cx="53809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ocabulary and Peop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nator Joe Biden</w:t>
                              <w:tab/>
                              <w:t>Pres. Pervez Musharraf</w:t>
                              <w:tab/>
                              <w:t>Prime Minister Benazir Bhut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hammed Ali Jinnah</w:t>
                              <w:tab/>
                              <w:t>Bilawal Butto</w:t>
                              <w:tab/>
                              <w:tab/>
                              <w:t>Talib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54.7pt;mso-wrap-distance-left:9.05pt;mso-wrap-distance-right:9.05pt;mso-wrap-distance-top:0pt;mso-wrap-distance-bottom:0pt;margin-top:12.4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ocabulary and Peop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nator Joe Biden</w:t>
                        <w:tab/>
                        <w:t>Pres. Pervez Musharraf</w:t>
                        <w:tab/>
                        <w:t>Prime Minister Benazir Bhut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hammed Ali Jinnah</w:t>
                        <w:tab/>
                        <w:t>Bilawal Butto</w:t>
                        <w:tab/>
                        <w:tab/>
                        <w:t>Talib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Senator Biden say that Pakistan was “the single most dangerous nation in the world?”  Explain all the reasons why Pakistan would be on the US rad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Pakistan’s political unstable political clim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Talib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 some people believe PM Benazir Bhutto was assassina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led the Muslims after the partition of India?  Although not stated in the article, why do you think so many people died during the parti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a 19 year-old have to do with Pakist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your opinion, explain why you think the United States depends so much on Pakista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4:00:00Z</dcterms:created>
  <dc:creator>Buffalo Grove High School</dc:creator>
  <dc:description/>
  <cp:keywords/>
  <dc:language>en-US</dc:language>
  <cp:lastModifiedBy>Buffalo Grove High School</cp:lastModifiedBy>
  <dcterms:modified xsi:type="dcterms:W3CDTF">2008-04-24T14:10:00Z</dcterms:modified>
  <cp:revision>2</cp:revision>
  <dc:subject/>
  <dc:title>Shin-Cooper</dc:title>
</cp:coreProperties>
</file>